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Budowa placu zabaw w Radomyślu Wielkim –II etap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>Za wynagrodzeniem ryczałtowy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3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629819437"/>
      <w:bookmarkStart w:id="1" w:name="__Fieldmark__0_2629819437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629819437"/>
      <w:bookmarkStart w:id="3" w:name="__Fieldmark__1_2629819437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2629819437"/>
      <w:bookmarkStart w:id="5" w:name="__Fieldmark__2_2629819437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2629819437"/>
      <w:bookmarkStart w:id="7" w:name="__Fieldmark__3_2629819437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2629819437"/>
      <w:bookmarkStart w:id="9" w:name="__Fieldmark__4_2629819437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629819437"/>
      <w:bookmarkStart w:id="11" w:name="__Fieldmark__5_262981943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629819437"/>
      <w:bookmarkStart w:id="13" w:name="__Fieldmark__6_262981943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2629819437"/>
      <w:bookmarkStart w:id="15" w:name="__Fieldmark__7_2629819437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2-05-17T07:10:00Z</dcterms:modified>
  <cp:revision>44</cp:revision>
  <dc:subject/>
  <dc:title>Rozdział II SIWZ - Formularz Oferty</dc:title>
</cp:coreProperties>
</file>